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2648585</wp:posOffset>
            </wp:positionH>
            <wp:positionV relativeFrom="line">
              <wp:posOffset>584200</wp:posOffset>
            </wp:positionV>
            <wp:extent cx="1552575" cy="1457325"/>
            <wp:effectExtent l="0" t="0" r="0" b="0"/>
            <wp:wrapSquare wrapText="bothSides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  <w:t>DIOCESI DI N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  <w:t>Equipe provinciale di Napo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USINESS PLA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a - Analisi dell'idea imprenditorial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L’idea di impres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sz w:val="24"/>
          <w:szCs w:val="24"/>
        </w:rPr>
        <w:t>1b - Scelta imprenditoriale e apporto dei so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odotti/servizi offert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Conoscenza pratica e precedente esperienza nel settore (di ogni componente del gruppo ed eventuale familiare di ognuno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Esperienza nella gestione di un'attività produttiva / commerciale / artigianale / di servizi (di ogni componente del gruppo ed eventuale familiare di ognuno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Referen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 xml:space="preserve">1c - </w:t>
      </w:r>
      <w:r>
        <w:rPr>
          <w:rFonts w:eastAsia="ArialNarrow;MS Mincho" w:cs="Times New Roman" w:ascii="Times New Roman" w:hAnsi="Times New Roman"/>
          <w:b/>
          <w:color w:val="000000"/>
          <w:sz w:val="24"/>
          <w:szCs w:val="24"/>
        </w:rPr>
        <w:t>Punti di For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  <w:u w:val="single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Quali pensi che siano i punti di forza della tua iniziativa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color w:val="000000"/>
          <w:sz w:val="24"/>
          <w:szCs w:val="24"/>
        </w:rPr>
        <w:t>1d – Punti di debolez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Quali pensi che siano i punti di debolezza della tua iniziativa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b/>
          <w:color w:val="000000"/>
          <w:sz w:val="24"/>
          <w:szCs w:val="24"/>
        </w:rPr>
        <w:t xml:space="preserve">1e </w:t>
      </w: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>Spese inizio attività già sostenu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Le spese di inizio attività che hai già sostenut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Descrizione sp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Costo 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Fornitore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Come hai pagato (contanti, assegno, bonifico, cambiale, bancomat, carta di credit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Dove hai preso i soldi che hai già speso per l'attività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 xml:space="preserve">2.  Descrizione spes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Costo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Fornitore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Come hai pagato (contanti, assegno, bonifico, cambiale, bancomat, carta di credit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Dove hai preso i soldi che hai già speso per l'attività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357" w:hanging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3. Descrizione sp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Costo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Fornitore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Come hai pagato (contanti, assegno, bonifico, cambiale, bancomat, carta di credit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16"/>
          <w:szCs w:val="16"/>
        </w:rPr>
      </w:pPr>
      <w:r>
        <w:rPr>
          <w:rFonts w:eastAsia="ArialNarrow;MS Mincho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Dove hai preso i soldi che hai già speso per l'attività?</w:t>
      </w:r>
    </w:p>
    <w:p>
      <w:pPr>
        <w:pStyle w:val="Normal"/>
        <w:autoSpaceDE w:val="false"/>
        <w:spacing w:before="24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- Il mercato di riferimen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 xml:space="preserve">Quali saranno i tuoi clienti 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ad es: giovani / anziani, privati / aziende, uomini / donne, stranieri / italiani, reddito basso / med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lto, ecc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Perche pensi che questi clienti acquisteranno il tuo prodotto/servizio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Hai valutato i concorrenti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Quali saranno i tuoi fornitori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>3 - Organizzazione dell'impres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Quali autorizzazioni, licenze, corsi, idoneità servono per avviare l’attività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Quali di questi hai già ottenuto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Elaborate un organigramma aziendale ed attribuite compiti e responsabilità al personale coinvolto (soci e non soci)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>4 – Piano di Marke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 xml:space="preserve">Dove venderai prevalentemente i tuoi prodotti/servizi </w:t>
      </w: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area di riferimento) (ad es. Napoli citta, Provincia di Napoli, Regione Campania, Italia, Ester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Come farai conoscere la tua attività sul mercato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>5- La Finanza di scenar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>6 -  Copertura finanziaria del progetto (fonti ed impiegh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i/>
          <w:i/>
          <w:i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i/>
          <w:iCs/>
          <w:color w:val="000000"/>
          <w:sz w:val="24"/>
          <w:szCs w:val="24"/>
        </w:rPr>
        <w:t>Fonti di finanziamenti 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i/>
          <w:i/>
          <w:i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i/>
          <w:iCs/>
          <w:color w:val="000000"/>
          <w:sz w:val="24"/>
          <w:szCs w:val="24"/>
        </w:rPr>
        <w:t>Mezzi propri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i/>
          <w:i/>
          <w:i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i/>
          <w:iCs/>
          <w:color w:val="000000"/>
          <w:sz w:val="24"/>
          <w:szCs w:val="24"/>
        </w:rPr>
        <w:t>Totale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i/>
          <w:i/>
          <w:i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i/>
          <w:i/>
          <w:i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 xml:space="preserve">Quanto pensi di poter ripagare ogni mese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€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>PREVISIONE DEI RICAVI DELLA TUA ATTIVIT</w:t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  <w:t>Á</w:t>
      </w: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(valori espressi in Euro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 xml:space="preserve">Fatturato previsto per i primi 12 mesi: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€.</w:t>
      </w: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 xml:space="preserve">  ………………………………….…………………</w:t>
      </w:r>
    </w:p>
    <w:p>
      <w:pPr>
        <w:pStyle w:val="Normal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 xml:space="preserve">Fatturato previsto nei 2 anni successivi: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€</w:t>
      </w: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  <w:t>. ……………………………………………………</w:t>
      </w:r>
    </w:p>
    <w:p>
      <w:pPr>
        <w:pStyle w:val="Normal"/>
        <w:rPr>
          <w:rFonts w:ascii="Times New Roman" w:hAnsi="Times New Roman" w:eastAsia="ArialNarrow;MS Mincho" w:cs="Times New Roman"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- Voci di spesa di investimen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spetto riassuntivo delle voci di spesa per investime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94"/>
      </w:tblGrid>
      <w:tr>
        <w:trPr>
          <w:trHeight w:val="85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Categoria di spe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(preventivo, fattu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Import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IVA compresa (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Attrezzature e macchin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Computer e programmi softwar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Automezz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Arredi e macchine per uffic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Brevetti o lic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Altro (da specifica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Altro (da specifica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Altro (da specifica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e Investim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-  Avviamento di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tart u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spetto riassuntivo delle voci di spesa per avviamento (relativamente ai primi 12 mesi di attività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Categoria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(preventivo, fattu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Import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IVA compresa (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Affitto e allestimento loc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Materie prime/semilavora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Energia, gas, acqu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Collaborato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Altro (da specifica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Altro (da specifica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  <w:t>Altro (da specifica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e Avvia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visione economiche delle attività per i primi 12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3"/>
        <w:gridCol w:w="693"/>
        <w:gridCol w:w="744"/>
        <w:gridCol w:w="715"/>
        <w:gridCol w:w="754"/>
        <w:gridCol w:w="694"/>
        <w:gridCol w:w="715"/>
        <w:gridCol w:w="715"/>
        <w:gridCol w:w="643"/>
        <w:gridCol w:w="593"/>
        <w:gridCol w:w="630"/>
        <w:gridCol w:w="59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Ge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Fe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Ma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Ap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Ma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Gi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Lug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Ag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e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Ot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No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ic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Rica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Acquisti (beni e serviz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Affitto sede attiv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Manutenzioni var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Utenze (luce, acqua e gas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Carbura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Spese Telefon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Costo dipendenti (comprensivo di contribut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Assicur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Altre spe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  <w:t>Remunerazione So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Narrow;MS Mincho" w:cs="Times New Roman"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Narrow;MS Mincho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Narrow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  <w:t xml:space="preserve">9 - Piano economico finanziario pluriennale di gestione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Narrow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25:00Z</dcterms:created>
  <dc:creator>Your User Name</dc:creator>
  <dc:description/>
  <cp:keywords/>
  <dc:language>en-US</dc:language>
  <cp:lastModifiedBy>welcome</cp:lastModifiedBy>
  <dcterms:modified xsi:type="dcterms:W3CDTF">2016-03-16T10:05:00Z</dcterms:modified>
  <cp:revision>5</cp:revision>
  <dc:subject/>
  <dc:title/>
</cp:coreProperties>
</file>