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escrizione dello stemma episcopale d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.E.R. Mons. Francesco Mari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scovo di Nol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la tradizione araldica ecclesiastica cattolica, lo stemma di un Vescovo è tradizionalmente composto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o </w:t>
      </w:r>
      <w:r>
        <w:rPr>
          <w:b/>
        </w:rPr>
        <w:t>scudo</w:t>
      </w:r>
      <w:r>
        <w:rPr/>
        <w:t>, che può avere varie forme (sempre riconducibile a fattezze di scudo araldico) e contiene dei simbolismi tratti da idealità personali, o da tradizioni familiari, oppure da riferimenti al proprio nome, all’ambiente di vita, o ad altr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a </w:t>
      </w:r>
      <w:r>
        <w:rPr>
          <w:b/>
        </w:rPr>
        <w:t>croce astile</w:t>
      </w:r>
      <w:r>
        <w:rPr/>
        <w:t xml:space="preserve">  a un braccio traverso,  in oro,  posta </w:t>
      </w:r>
      <w:r>
        <w:rPr>
          <w:i/>
        </w:rPr>
        <w:t>in palo</w:t>
      </w:r>
      <w:r>
        <w:rPr/>
        <w:t>, ovvero verticalmente dietro lo scud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</w:t>
      </w:r>
      <w:r>
        <w:rPr>
          <w:b/>
        </w:rPr>
        <w:t>cappello prelatizio (</w:t>
      </w:r>
      <w:r>
        <w:rPr>
          <w:b/>
          <w:i/>
        </w:rPr>
        <w:t>galero</w:t>
      </w:r>
      <w:r>
        <w:rPr>
          <w:b/>
        </w:rPr>
        <w:t>),</w:t>
      </w:r>
      <w:r>
        <w:rPr/>
        <w:t xml:space="preserve"> con cordoni a dodici fiocchi, pendenti, sei per ciascun lato (ordinati, dall’alto in basso, in 1.2.3.), il tutto di colore verd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</w:t>
      </w:r>
      <w:r>
        <w:rPr>
          <w:b/>
        </w:rPr>
        <w:t>cartiglio</w:t>
      </w:r>
      <w:r>
        <w:rPr/>
        <w:t xml:space="preserve"> inferiore, con estremità bifide, recante il motto scritto abitualmente in ner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el nostro caso si è scelto uno scudo di foggia </w:t>
      </w:r>
      <w:r>
        <w:rPr>
          <w:b/>
        </w:rPr>
        <w:t xml:space="preserve">bucranica </w:t>
      </w:r>
      <w:r>
        <w:rPr/>
        <w:t xml:space="preserve">(rinascimentale), classico e frequentemente usato nell’araldica ecclesiastica e una croce </w:t>
      </w:r>
      <w:r>
        <w:rPr>
          <w:b/>
        </w:rPr>
        <w:t>trifogliata</w:t>
      </w:r>
      <w:r>
        <w:rPr/>
        <w:t xml:space="preserve"> in oro, gemmata con </w:t>
      </w:r>
      <w:r>
        <w:rPr>
          <w:b/>
        </w:rPr>
        <w:t>cinque pietre rosse</w:t>
      </w:r>
      <w:r>
        <w:rPr/>
        <w:t xml:space="preserve"> che richiamano le Cinque Piaghe di Cr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scrizione araldica (blasonatura) dello scudo del Vescovo Marin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Partito: nel 1°di verde, a cinque spighe d’oro, due in banda, una in palo e due in sbarra, sormontate da un bisante d’argento caricato del trigramma IHS di nero a sua volta sormontato da una colomba con le ali spiegate d’ argento, nimbata e membrata d’oro; nel 2° dell’ultimo, alla campana al naturale posta in banda; al capo d’azzurro caricato di una stella (8) d’argent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mot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 ILLO UNO UNU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a Sant’Agostino - </w:t>
      </w:r>
      <w:r>
        <w:rPr>
          <w:rFonts w:cs="Helvetica" w:ascii="Open Sans;Times New Roman" w:hAnsi="Open Sans;Times New Roman"/>
          <w:b/>
          <w:sz w:val="22"/>
          <w:szCs w:val="22"/>
        </w:rPr>
        <w:t>Enarr. in Ps. 127,3</w:t>
      </w:r>
      <w:r>
        <w:rPr>
          <w:b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Interpretazione </w:t>
      </w:r>
    </w:p>
    <w:p>
      <w:pPr>
        <w:pStyle w:val="Normal"/>
        <w:spacing w:lineRule="auto" w:line="360"/>
        <w:jc w:val="both"/>
        <w:rPr/>
      </w:pPr>
      <w:r>
        <w:rPr/>
        <w:t xml:space="preserve">Lo stemma episcopale di Mons. Francesco Marino richiama, nella parte superiore dello scudo, la </w:t>
      </w:r>
      <w:r>
        <w:rPr>
          <w:i/>
        </w:rPr>
        <w:t>maris Stella</w:t>
      </w:r>
      <w:r>
        <w:rPr/>
        <w:t xml:space="preserve">, simbolo di Maria Madre del Signore, modello e immagine della Chiesa, alla quale tutto il popolo santo di Dio, pastori, religiosi e fedeli laici, guarda come sicuro e luminoso punto di riferimento nella “navigazione” attraverso il tempo verso il porto sicuro dell’eterna Patria, compimento di ogni Speranza e santità. </w:t>
      </w:r>
    </w:p>
    <w:p>
      <w:pPr>
        <w:pStyle w:val="Normal"/>
        <w:spacing w:lineRule="auto" w:line="360"/>
        <w:jc w:val="both"/>
        <w:rPr/>
      </w:pPr>
      <w:r>
        <w:rPr/>
        <w:t>Inferiormente, nella prima parte, sullo sfondo verde che rappresenta le colline dell’Irpinia, in omaggio ad Avellino, prima sede episcopale a cu fu assegnato Mons. Marino, trova riferimento il motto episcopale “</w:t>
      </w:r>
      <w:r>
        <w:rPr>
          <w:i/>
        </w:rPr>
        <w:t>In Illo uno unum</w:t>
      </w:r>
      <w:r>
        <w:rPr/>
        <w:t xml:space="preserve">”, tratto dall’Enarr. in Ps. 127,3 di Sant’ Agostino, e si riferisce anch’esso al mistero della Chiesa, visto questa volta nella prospettiva dell’Eucaristia e del Corpo mistico di Cristo. La Chiesa, formata dall’Eucaristia, e l’unico Corpo di Cristo; infatti, la moltitudine delle </w:t>
      </w:r>
      <w:r>
        <w:rPr>
          <w:i/>
        </w:rPr>
        <w:t>spighe</w:t>
      </w:r>
      <w:r>
        <w:rPr/>
        <w:t xml:space="preserve"> colme di grani è unificata nel pane eucaristico, l’</w:t>
      </w:r>
      <w:r>
        <w:rPr>
          <w:i/>
        </w:rPr>
        <w:t>ostia,</w:t>
      </w:r>
      <w:r>
        <w:rPr/>
        <w:t xml:space="preserve"> mediante lo Spirito Santo, presente nel simbolo della mistica </w:t>
      </w:r>
      <w:r>
        <w:rPr>
          <w:i/>
        </w:rPr>
        <w:t>colomba</w:t>
      </w:r>
      <w:r>
        <w:rPr/>
        <w:t>. Opera principale del vescovo, maestro, sacerdote e pastore, è ricondurre, nell’unità sacramentale della Chiesa, la ricchezza dei carismi e ministeri che lo Spirito suscita per l’edificazione dell’unico Corpo di Cristo. Solo in Cristo abbiamo la pienezza della comunione, lo splendore della verità e la gioia della carità.</w:t>
      </w:r>
    </w:p>
    <w:p>
      <w:pPr>
        <w:pStyle w:val="Normal"/>
        <w:spacing w:lineRule="auto" w:line="360"/>
        <w:jc w:val="both"/>
        <w:rPr/>
      </w:pPr>
      <w:r>
        <w:rPr/>
        <w:t xml:space="preserve">Nella seconda parte, su di uno sfondo d’oro, primo tra i metalli nobili, simbolo quindi della prima tra le Virtù teologali, la Fede, appare una </w:t>
      </w:r>
      <w:r>
        <w:rPr>
          <w:i/>
        </w:rPr>
        <w:t>campana</w:t>
      </w:r>
      <w:r>
        <w:rPr/>
        <w:t xml:space="preserve"> in movimento, come chiamasse a raccolta il popolo di Dio: si tratta di un chiaro riferimento a San Paolino di Nola, patrono della Diocesi, compatrono della Campania e, secondo la tradizione, “inventore” della funzione liturgica delle campane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2:00Z</dcterms:created>
  <dc:creator>.</dc:creator>
  <dc:description/>
  <dc:language>en-US</dc:language>
  <cp:lastModifiedBy>Mariangela</cp:lastModifiedBy>
  <cp:lastPrinted>2010-09-15T17:33:00Z</cp:lastPrinted>
  <dcterms:modified xsi:type="dcterms:W3CDTF">2017-01-11T12:12:00Z</dcterms:modified>
  <cp:revision>2</cp:revision>
  <dc:subject/>
  <dc:title>Descrizione dello stemma ecclesiastico di S</dc:title>
</cp:coreProperties>
</file>